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ETING AGENDA AND MINUTES</w:t>
        <w:tab/>
        <w:tab/>
        <w:tab/>
        <w:tab/>
        <w:tab/>
        <w:tab/>
        <w:tab/>
        <w:tab/>
        <w:tab/>
        <w:tab/>
        <w:t xml:space="preserve">Meeting Number: </w:t>
      </w:r>
      <w:r>
        <w:rPr>
          <w:rFonts w:cs="Arial" w:ascii="Arial" w:hAnsi="Arial"/>
          <w:b/>
          <w:color w:val="FF0000"/>
        </w:rPr>
        <w:t>5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1625</wp:posOffset>
                </wp:positionH>
                <wp:positionV relativeFrom="paragraph">
                  <wp:posOffset>102235</wp:posOffset>
                </wp:positionV>
                <wp:extent cx="7095490" cy="1311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 of Team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PREPRIMARY COORDINATORS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Dat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Noviembre 29 de 201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m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12:00 – 15:0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Location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Facilitato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Claudia Faya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Record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Ben Pattenden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CO"/>
                              </w:rPr>
                              <w:t xml:space="preserve">Other Participant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s-CO"/>
                              </w:rPr>
                              <w:t xml:space="preserve">  Flor Herrera, Chachi Cabal, Adriana Yepes, Sidey Viedman y  Vicente Medina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03.25pt;mso-wrap-distance-left:9.05pt;mso-wrap-distance-right:9.05pt;mso-wrap-distance-top:0pt;mso-wrap-distance-bottom:0pt;margin-top:8.0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me of Team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PREPRIMARY COORDINATORS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Dat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Noviembre 29 de 201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im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12:00 – 15:0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 xml:space="preserve">Location: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Deputy´s Off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Facilitato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  <w:lang w:val="en-GB"/>
                        </w:rPr>
                        <w:t xml:space="preserve">Claudia Fayad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  Recorde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Ben Pattenden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CO"/>
                        </w:rPr>
                        <w:t xml:space="preserve">Other Participants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s-CO"/>
                        </w:rPr>
                        <w:t xml:space="preserve">  Flor Herrera, Chachi Cabal, Adriana Yepes, Sidey Viedman y  Vicente Medin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3575</wp:posOffset>
                </wp:positionH>
                <wp:positionV relativeFrom="paragraph">
                  <wp:posOffset>102235</wp:posOffset>
                </wp:positionV>
                <wp:extent cx="1609090" cy="1180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Understa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 Inform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Recomme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Deci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F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Feedb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2.95pt;mso-wrap-distance-left:9.05pt;mso-wrap-distance-right:9.05pt;mso-wrap-distance-top:0pt;mso-wrap-distance-bottom:0pt;margin-top:8.05pt;mso-position-vertical-relative:text;margin-left:55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URPOS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Understa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 Inform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Recomme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D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Deci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F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Feedba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MEETING OUTCOMES:  Taking care of issues pertaining to the beginning of the school year in our current situation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565"/>
        <w:gridCol w:w="2682"/>
        <w:gridCol w:w="6343"/>
        <w:gridCol w:w="1259"/>
        <w:gridCol w:w="1674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ASK/TOPIC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GUIDING QUESTI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BACKGROUND AND PROCES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ERSO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IME</w:t>
            </w:r>
          </w:p>
        </w:tc>
      </w:tr>
      <w:tr>
        <w:trPr>
          <w:trHeight w:val="127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lan Estratégico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D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Qué conclusiones  vamos  a llevar consolidadas como sección para cumplir la tarea asignada por Rectoría ?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-Revisar y consolidar un documento de propuesta de toda la sección teniendo en cuenta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Conclusiones con respecto a la Visió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Conclusiones con respecto a la Misió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Conclusiones con respecto a los objetivos estratégico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Conclusiones con respecto a los proyectos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CF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       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30 min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87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  <w:t xml:space="preserve">Plan de acción </w:t>
            </w:r>
          </w:p>
          <w:p>
            <w:pPr>
              <w:pStyle w:val="Normal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I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¿Cuáles son los planes de acción de las Coordinadoras de Área?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 Presentación individual de cada pl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 Revisar lo que se ha hecho hasta ahora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 Determinar de qué manera podemos ayudar a las coordinadoras de área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A.Y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CHACH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20 min</w:t>
            </w:r>
          </w:p>
        </w:tc>
      </w:tr>
      <w:tr>
        <w:trPr>
          <w:trHeight w:val="72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Novenas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I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Qué detalles están pendientes?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-Tomar las últimas decisiones con respecto a refrigerio, 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  <w:lang w:val="es-CO"/>
              </w:rPr>
              <w:t>dress code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 etc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      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CF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15 min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Regalo de Navidad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D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Qué y cuándo  se va a hacer de regalo de Navidad?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u w:val="single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Determinar los presupuestos y de acuerdo a eso decidir qué se regala y cuándo por grado</w:t>
            </w:r>
            <w:r>
              <w:rPr>
                <w:rFonts w:cs="Arial" w:ascii="Arial" w:hAnsi="Arial"/>
                <w:color w:val="0070C0"/>
                <w:sz w:val="20"/>
                <w:szCs w:val="20"/>
                <w:u w:val="single"/>
                <w:lang w:val="es-CO"/>
              </w:rPr>
              <w:t>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u w:val="single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u w:val="single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All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min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4F81BD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  <w:lang w:val="es-CO"/>
              </w:rPr>
              <w:t>Revisión de los indicadores de lectur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7030A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7030A0"/>
                <w:sz w:val="20"/>
                <w:szCs w:val="20"/>
                <w:lang w:val="es-CO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I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Informar que encontró en la pasada reunión de Lengua con su equipo?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Compartir los hallazgos de la revisión de los indicadores de Lengua en la reunión con su equipo de español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A.Y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8 min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Last day of school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D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Cuál va a ser la agenda de ese día teniendo en cuenta la hora de salida?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Determinar en la Agenda del día los comités (Novena etc ) para ese dí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Determinar el refrigerio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Determinar quién será Santa Claus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-Cuál será el regalo de navidad para los niños 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     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All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15 min.</w:t>
            </w:r>
          </w:p>
        </w:tc>
      </w:tr>
      <w:tr>
        <w:trPr>
          <w:trHeight w:val="21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7.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 Cuidado de las plantas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D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Qué detalles están pendientes?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Tomar decisiones sobre la distribución de los jardines y plantas en los grados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Tener listado de días y nombres de las plantas para saber cantidad de agua y días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-Decidir el presupuesto de regaderas entre otros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All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15min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</w:tr>
      <w:tr>
        <w:trPr>
          <w:trHeight w:val="91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</w:tr>
      <w:tr>
        <w:trPr>
          <w:trHeight w:val="86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.</w:t>
            </w:r>
          </w:p>
        </w:tc>
      </w:tr>
      <w:tr>
        <w:trPr>
          <w:trHeight w:val="739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348"/>
        <w:gridCol w:w="1417"/>
        <w:gridCol w:w="1559"/>
      </w:tblGrid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Action point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Date set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Action poi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Responsi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Date du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und Table (A.O.B.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lang w:val="es-CO"/>
        </w:rPr>
        <w:t>El uso de pollitos y conejos como regalo o premio en el festival CCB. Aunque no lo maneja nuestra sección, siento que como un colegio IB y como ciudadanos del siglo veintiuno, debemos hacer algo para velar por el bienestar de los animales. Ben</w:t>
      </w:r>
    </w:p>
    <w:sectPr>
      <w:headerReference w:type="default" r:id="rId2"/>
      <w:type w:val="nextPage"/>
      <w:pgSz w:orient="landscape" w:w="15840" w:h="12240"/>
      <w:pgMar w:left="1134" w:right="1440" w:gutter="0" w:header="709" w:top="765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6633" w:leader="none"/>
        <w:tab w:val="right" w:pos="13266" w:leader="none"/>
      </w:tabs>
      <w:rPr/>
    </w:pPr>
    <w:r>
      <w:rPr>
        <w:lang w:val="es-ES"/>
      </w:rPr>
      <w:t xml:space="preserve"> </w:t>
    </w:r>
    <w:r>
      <w:rPr/>
      <w:tab/>
      <w:tab/>
    </w:r>
    <w:r>
      <w:rPr>
        <w:rFonts w:cs="Helvetica" w:ascii="Helvetica" w:hAnsi="Helvetica"/>
        <w:lang w:val="es-ES" w:eastAsia="es-ES"/>
      </w:rPr>
      <w:drawing>
        <wp:inline distT="0" distB="0" distL="0" distR="0">
          <wp:extent cx="1290320" cy="5403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2" r="-1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9032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58" w:hanging="360"/>
      </w:pPr>
      <w:rPr>
        <w:rFonts w:ascii="Arial" w:hAnsi="Arial" w:cs="Arial" w:hint="default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240" w:after="0"/>
      <w:ind w:left="720" w:right="567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7:18:00Z</dcterms:created>
  <dc:creator>CAC</dc:creator>
  <dc:description/>
  <cp:keywords/>
  <dc:language>en-US</dc:language>
  <cp:lastModifiedBy>usuario</cp:lastModifiedBy>
  <dcterms:modified xsi:type="dcterms:W3CDTF">2012-11-21T19:26:00Z</dcterms:modified>
  <cp:revision>10</cp:revision>
  <dc:subject/>
  <dc:title>COLEGIO ANGLO COLOMBIANO</dc:title>
</cp:coreProperties>
</file>